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ab/>
        <w:tab/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рој: </w:t>
      </w:r>
      <w:r>
        <w:rPr>
          <w:rFonts w:cs="Arial" w:ascii="Arial" w:hAnsi="Arial"/>
          <w:b/>
          <w:bCs/>
        </w:rPr>
        <w:t>02-132/24-V</w:t>
      </w:r>
      <w:r>
        <w:rPr>
          <w:rFonts w:cs="Arial" w:ascii="Arial" w:hAnsi="Arial"/>
          <w:b/>
          <w:bCs/>
          <w:lang w:val="sr-RS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Датум: </w:t>
      </w:r>
      <w:r>
        <w:rPr>
          <w:rFonts w:cs="Arial" w:ascii="Arial" w:hAnsi="Arial"/>
          <w:b/>
          <w:bCs/>
        </w:rPr>
        <w:t>24.</w:t>
      </w:r>
      <w:r>
        <w:rPr>
          <w:rFonts w:cs="Arial" w:ascii="Arial" w:hAnsi="Arial"/>
          <w:b/>
          <w:bCs/>
          <w:lang w:val="sr-RS"/>
        </w:rPr>
        <w:t>децембар 2024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на основу члана 59. став 1. тачка 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Статута града Крагујевца („Службени лист града Крагујевца“, број 8/19), члана 2. став 1. тачка 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Одлуке о Градском већу („Службени лист града Крагујевца“, број  29/24 – пречишћен текст), Закључка Владе Републике Србиј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lang w:val="sr-Latn-RS"/>
        </w:rPr>
        <w:t>101/24)</w:t>
      </w:r>
      <w:r>
        <w:rPr>
          <w:rFonts w:cs="Arial" w:ascii="Arial" w:hAnsi="Arial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RS"/>
        </w:rPr>
        <w:t xml:space="preserve">децембра 2024. године, доноси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о препоруци индиректним корисницима буџета града Крагујевца и привредним субје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чији је оснивач град Крагујевац,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 запосленима омогуће да  Бадњи дан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24. децембар 2024.године и 6. јануар 2025. године, буду нерадни дан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Cs/>
          <w:lang w:val="sr-RS"/>
        </w:rPr>
        <w:t>Препоручује се</w:t>
      </w:r>
      <w:r>
        <w:rPr>
          <w:rFonts w:cs="Arial" w:ascii="Arial" w:hAnsi="Arial"/>
          <w:lang w:val="sr-RS"/>
        </w:rPr>
        <w:t xml:space="preserve"> индиректним корисницима буџета града Крагујевца и привредним субјектима, чији је оснивач град Крагујевац, д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у складу са и Закључком Владе Републике Србиј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lang w:val="sr-Latn-RS"/>
        </w:rPr>
        <w:t>101/24)</w:t>
      </w:r>
      <w:r>
        <w:rPr>
          <w:rFonts w:cs="Arial" w:ascii="Arial" w:hAnsi="Arial"/>
          <w:lang w:val="sr-RS"/>
        </w:rPr>
        <w:t xml:space="preserve">, омогуће запосленима да не раде на на Бадњи дан, 24. децембра 2024.године или 6. јануара 2025.године, у зависности од вероисповести (католички и православни верниц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репоручује се </w:t>
      </w:r>
      <w:r>
        <w:rPr>
          <w:rFonts w:cs="Arial" w:ascii="Arial" w:hAnsi="Arial"/>
          <w:lang w:val="sr-RS"/>
        </w:rPr>
        <w:t>индиректним корисницима буџета града Крагујевца и привредним субјектима, чији је оснивач град Крагујевац,</w:t>
      </w:r>
      <w:r>
        <w:rPr>
          <w:rFonts w:cs="Arial" w:ascii="Arial" w:hAnsi="Arial"/>
          <w:bCs/>
          <w:lang w:val="sr-RS"/>
        </w:rPr>
        <w:t xml:space="preserve"> који су дужни да обезбеде непрекидно обављање делатности, односно услуга и у дане државних и верских празника, који се празнују у Републици Србији, ако би због обављања делатности, односно услуга настале штетне последице за грађане и Град, као и послодавцима чија је природа делатности, односно технологија рада процеса рада захтева непрекидан рад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да обезбеде запосленима на дан </w:t>
      </w:r>
      <w:r>
        <w:rPr>
          <w:rFonts w:cs="Arial" w:ascii="Arial" w:hAnsi="Arial"/>
          <w:lang w:val="sr-RS"/>
        </w:rPr>
        <w:t>24. децембар 2024.године или 6. јануар 2025.године</w:t>
      </w:r>
      <w:r>
        <w:rPr>
          <w:rFonts w:cs="Arial" w:ascii="Arial" w:hAnsi="Arial"/>
          <w:bCs/>
          <w:lang w:val="sr-RS"/>
        </w:rPr>
        <w:t xml:space="preserve">  права која припадају запосленима за рад на дан празника који је нерадни д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highlight w:val="lightGray"/>
          <w:lang w:val="sr-RS"/>
        </w:rPr>
      </w:pPr>
      <w:r>
        <w:rPr>
          <w:rFonts w:cs="Arial" w:ascii="Arial" w:hAnsi="Arial"/>
          <w:bCs/>
          <w:highlight w:val="lightGray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sr-RS"/>
        </w:rPr>
        <w:t>Овај закључак доставити индиректним корисницима буџета града Крагујевца и привредним субјектима чији је оснивач град Крагујевац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sr-RS"/>
        </w:rPr>
        <w:t xml:space="preserve"> Овај закључак објавити у </w:t>
      </w:r>
      <w:r>
        <w:rPr>
          <w:rFonts w:cs="Arial" w:ascii="Arial" w:hAnsi="Arial"/>
          <w:color w:val="000000"/>
          <w:lang w:val="sr-RS"/>
        </w:rPr>
        <w:t>„</w:t>
      </w:r>
      <w:r>
        <w:rPr>
          <w:rFonts w:cs="Arial" w:ascii="Arial" w:hAnsi="Arial"/>
          <w:lang w:val="sr-RS"/>
        </w:rPr>
        <w:t>Службеном листу града Крагујевца“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Правни осн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оношење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држан је у одредбама</w:t>
      </w:r>
      <w:r>
        <w:rPr>
          <w:rFonts w:cs="Arial" w:ascii="Arial" w:hAnsi="Arial"/>
          <w:lang w:val="sr-RS"/>
        </w:rPr>
        <w:t xml:space="preserve"> Закључка Владе Републике Србиј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lang w:val="sr-Latn-RS"/>
        </w:rPr>
        <w:t>101/24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 је послодавцима 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публици Србији препоручено да запосленима  омогуће да не раде на Бадњи дан 24. децембра 2024.године и 6.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ru-RU"/>
        </w:rPr>
        <w:t>ануара 2025.године,</w:t>
      </w:r>
      <w:r>
        <w:rPr>
          <w:rFonts w:cs="Arial" w:ascii="Arial" w:hAnsi="Arial"/>
          <w:lang w:val="sr-RS"/>
        </w:rPr>
        <w:t xml:space="preserve"> одредбама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 којима је прописано да Градско веће врши и друге послове, у складу са законом, Статутом  и другим актима и члану 49. став 3. Пословника о раду Градског већа („Службени лист града Крагујевца“, број 13/24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Разлог за доношење овог закључка је, да се у складу са Закључком Владе Републике Србије омогући да запослени код </w:t>
      </w:r>
      <w:r>
        <w:rPr>
          <w:rFonts w:cs="Arial" w:ascii="Arial" w:hAnsi="Arial"/>
          <w:lang w:val="sr-RS"/>
        </w:rPr>
        <w:t>индиректних корисника буџета града Крагујевца и привредних субјеката, чији је оснивач град Крагујевац</w:t>
      </w:r>
      <w:r>
        <w:rPr>
          <w:rFonts w:cs="Arial" w:ascii="Arial" w:hAnsi="Arial"/>
          <w:bCs/>
          <w:lang w:val="sr-RS"/>
        </w:rPr>
        <w:t xml:space="preserve">, не раде на </w:t>
      </w:r>
      <w:r>
        <w:rPr>
          <w:rFonts w:eastAsia="Calibri" w:cs="Arial" w:ascii="Arial" w:hAnsi="Arial"/>
          <w:lang w:val="sr-RS"/>
        </w:rPr>
        <w:t>Бадњи дан 24. децембра 2024.године и 6. јануара 2025.године.</w:t>
      </w:r>
    </w:p>
    <w:p>
      <w:pPr>
        <w:pStyle w:val="Normal"/>
        <w:ind w:left="57" w:hanging="0"/>
        <w:jc w:val="right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Градоначелника, </w:t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4:00Z</dcterms:created>
  <dc:creator>Aleksandra Samardzic</dc:creator>
  <dc:description/>
  <cp:keywords/>
  <dc:language>en-US</dc:language>
  <cp:lastModifiedBy>Slavica Neskovic</cp:lastModifiedBy>
  <cp:lastPrinted>2024-12-24T14:21:00Z</cp:lastPrinted>
  <dcterms:modified xsi:type="dcterms:W3CDTF">2024-12-24T13:21:00Z</dcterms:modified>
  <cp:revision>38</cp:revision>
  <dc:subject/>
  <dc:title/>
</cp:coreProperties>
</file>